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H: - Solve Quadratic Eq’n by Completing the Square –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Sept. 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H: - Solve Quadratic Eq’n by Completing the Square –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Sept. 1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olve the equation by completing the square. Use the space below and the back to show your work. You may substitute 4 questions from #18 – 25 with #26 – 29 if you completed finding vertex from completing the square on the classwork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133975" cy="199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0415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drawing>
          <wp:inline distT="0" distB="0" distL="0" distR="0">
            <wp:extent cx="5476875" cy="1266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9275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1675" cy="676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able31">
    <w:name w:val="Plain Table 3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able32">
    <w:name w:val="Plain Table 3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09:00Z</dcterms:created>
  <dc:creator>Elizabeth Yarrington</dc:creator>
  <dc:description/>
  <cp:keywords/>
  <dc:language>en-US</dc:language>
  <cp:lastModifiedBy>Estrada, Melissa</cp:lastModifiedBy>
  <cp:lastPrinted>2013-09-08T13:08:00Z</cp:lastPrinted>
  <dcterms:modified xsi:type="dcterms:W3CDTF">2014-09-08T16:09:00Z</dcterms:modified>
  <cp:revision>2</cp:revision>
  <dc:subject/>
  <dc:title/>
</cp:coreProperties>
</file>